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оклад к заседанию Совета по противодействию коррупци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Cs w:val="28"/>
        </w:rPr>
        <w:t>«Об организации проведения антикоррупционной экспертизы действующих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 xml:space="preserve">Экспертиза муниципальных нормативных правовых актов и проектов муниципальных нормативных правовых актов осуществляется в соответствии с Федеральным законом </w:t>
      </w:r>
      <w:r>
        <w:rPr>
          <w:rFonts w:eastAsia="Times New Roman"/>
          <w:szCs w:val="28"/>
          <w:lang w:eastAsia="ru-RU"/>
        </w:rPr>
        <w:t>от 25.12.2008 N 273-ФЗ</w:t>
      </w:r>
      <w:r>
        <w:rPr/>
        <w:t xml:space="preserve"> «О противодействии коррупции»  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ind w:firstLine="540"/>
        <w:rPr/>
      </w:pPr>
      <w:r>
        <w:rPr/>
        <w:t>Согласно постановлению администрации города Благовещенска от 26.03.2010 № 1217 «О проведении антикоррупционной экспертизы муниципальных нормативных правовых актов» (в ред. постановления администрации города от 11.01.2013 № 05) проведение антикоррупционной экспертизы муниципальных нормативных правовых актов и проектов муниципальных нормативных правовых актов осуществляется при проведении правовой экспертизы указанных актов, как  юридическими службами структурных подразделений администрации, так и правовым управлением администрации.</w:t>
      </w:r>
    </w:p>
    <w:p>
      <w:pPr>
        <w:pStyle w:val="Normal"/>
        <w:ind w:firstLine="540"/>
        <w:rPr/>
      </w:pPr>
      <w:r>
        <w:rPr/>
        <w:t>За истекший период 2016 года проведена антикоррупционная экспертиза  209 проектов муниципальных нормативных правовых актов. По результатам антикоррупционной экспертизы коррупциогенные факторы не выявлены.</w:t>
      </w:r>
    </w:p>
    <w:p>
      <w:pPr>
        <w:pStyle w:val="Normal"/>
        <w:ind w:firstLine="540"/>
        <w:rPr/>
      </w:pPr>
      <w:r>
        <w:rPr/>
        <w:t>В целях выявления и устранения коррупциогенных факторов на стадии подготовки проектов организовано взаимодействие с прокуратурой города Благовещенска путем направления для изучения проектов муниципальных нормативных правовых актов. Так за истекший период 2016 года в прокуратуру для изучения направлено 45 проектов муниципальных нормативных правовых актов, прокуратурой выявлен 1 коррупциогенный фактор, который устранен разработчиком проекта. К примеру,</w:t>
      </w:r>
      <w:r>
        <w:rPr>
          <w:color w:val="FF0000"/>
        </w:rPr>
        <w:t xml:space="preserve"> </w:t>
      </w:r>
      <w:r>
        <w:rPr/>
        <w:t>в истекший период 2015 года в прокуратуру для изучения направлено 40 проектов муниципальных нормативных правовых актов, прокуратурой выявлено 3 коррупциогенных фактора, которые устранены разработчиками проектов.</w:t>
      </w:r>
    </w:p>
    <w:p>
      <w:pPr>
        <w:pStyle w:val="Normal"/>
        <w:ind w:firstLine="540"/>
        <w:rPr/>
      </w:pPr>
      <w:r>
        <w:rPr/>
        <w:t>Проведение антикоррупционной экспертизы действующих нормативных правовых актов осуществляется при мониторинге их применения, при внесении изменений в действующие правовые акты.</w:t>
      </w:r>
    </w:p>
    <w:p>
      <w:pPr>
        <w:pStyle w:val="Normal"/>
        <w:ind w:firstLine="540"/>
        <w:rPr/>
      </w:pPr>
      <w:r>
        <w:rPr/>
        <w:t>В 2016 году в администрацию города поступило 1 требование</w:t>
      </w:r>
      <w:r>
        <w:rPr>
          <w:color w:val="FF6600"/>
        </w:rPr>
        <w:t xml:space="preserve"> </w:t>
      </w:r>
      <w:r>
        <w:rPr/>
        <w:t>прокурора города об изменении нормативного правового акта с целью исключения выявленных коррупциогенных факторов</w:t>
      </w:r>
      <w:r>
        <w:rPr>
          <w:color w:val="FF6600"/>
        </w:rPr>
        <w:t xml:space="preserve">. </w:t>
      </w:r>
      <w:r>
        <w:rPr/>
        <w:t>Вместе с тем, доводы, изложенные в требовании, несостоятельны и не соответствуют законодательству, в связи с чем администрацией указанное требование не удовлетворено.  К примеру, в 2015 году в администрацию города поступило 3 требования об изменении нормативного правового акта с целью исключения выявленных коррупциогенных факторов, которые были устранены в установленном порядке.</w:t>
      </w:r>
    </w:p>
    <w:p>
      <w:pPr>
        <w:pStyle w:val="Normal"/>
        <w:ind w:firstLine="540"/>
        <w:rPr/>
      </w:pPr>
      <w:r>
        <w:rPr/>
        <w:t>Вышеуказанное свидетельствует о необходимости продолжения  обмена информацией с прокуратурой городах, а также о повышении качества проводимой антикоррупционной экспертизы в администрации города Благовещенска, что обусловлено</w:t>
      </w:r>
      <w:r>
        <w:rPr>
          <w:rFonts w:eastAsia="Times New Roman"/>
          <w:szCs w:val="28"/>
          <w:lang w:eastAsia="ru-RU"/>
        </w:rPr>
        <w:t xml:space="preserve"> регулярностью ее проведения, повышением профессионализма в данной сфере ответственных лиц.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При проведении антикоррупционной экспертизы муниципальных правовых актов и их проектов наиболее часто выявляются следующие коррупциогенные фактор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 </w:t>
      </w:r>
      <w:r>
        <w:rPr/>
        <w:t xml:space="preserve">1) факторы, </w:t>
      </w:r>
      <w:r>
        <w:rPr>
          <w:rFonts w:eastAsia="Times New Roman"/>
          <w:szCs w:val="28"/>
          <w:lang w:eastAsia="ru-RU"/>
        </w:rPr>
        <w:t>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ие нормативного правового акта за пределами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) ф</w:t>
      </w:r>
      <w:r>
        <w:rPr>
          <w:rFonts w:eastAsia="Times New Roman"/>
          <w:szCs w:val="28"/>
          <w:lang w:eastAsia="ru-RU"/>
        </w:rPr>
        <w:t>акторы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завышенных требований к лицу, предъявляемых для реализации принадлежащего ему пр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 xml:space="preserve">В целях обеспечения возможности проведения независимой антикоррупционной экспертизы проектов нормативных правовых актов органов местного самоуправления, затрагивающих права, свободы и обязанности человека и гражданина с 2013 года разработчики проектов нормативных правовых актов размещают эти проекты на официальном сайте в сети Интернет.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 xml:space="preserve">Необходимо отметить, что до настоящего времени в администрацию города заключения по результатам независимой антикоррупционной экспертизы о выявленных в нормативном правовом акте коррупциогенных факторах и предложения о способах их устранения не поступали, по причине отсутствия независимых экспер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/>
        <w:t>Исходя из вышеизложенного, проведение антикоррупционной экспертизы правовых актов является необходимым и важным процессом, поскольку положительно отражается на качестве и «чистоте» принимаемых правовых актов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0:00Z</dcterms:created>
  <dc:creator>Shipun</dc:creator>
  <dc:description/>
  <cp:keywords/>
  <dc:language>en-US</dc:language>
  <cp:lastModifiedBy>NikolenkoOV</cp:lastModifiedBy>
  <cp:lastPrinted>2012-03-19T09:29:00Z</cp:lastPrinted>
  <dcterms:modified xsi:type="dcterms:W3CDTF">2016-12-20T05:46:00Z</dcterms:modified>
  <cp:revision>14</cp:revision>
  <dc:subject/>
  <dc:title>Федеральный закон от 25</dc:title>
</cp:coreProperties>
</file>